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5.4</w:t>
        <w:tab/>
        <w:t>1.</w:t>
        <w:tab/>
        <w:t>Chart: Summary of Provisions in Local Rules Governing Settlement Conferenc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480" w:type="dxa"/>
        <w:jc w:val="left"/>
        <w:tblInd w:w="11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83"/>
        <w:gridCol w:w="1377"/>
        <w:gridCol w:w="1165"/>
        <w:gridCol w:w="1235"/>
        <w:gridCol w:w="1320"/>
      </w:tblGrid>
      <w:tr>
        <w:trPr>
          <w:tblHeader w:val="true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bCs/>
              </w:rPr>
            </w:pPr>
            <w:r>
              <w:rPr>
                <w:bCs/>
              </w:rPr>
              <w:t>Court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bCs/>
              </w:rPr>
            </w:pPr>
            <w:r>
              <w:rPr>
                <w:bCs/>
              </w:rPr>
              <w:t>Local rule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bCs/>
              </w:rPr>
            </w:pPr>
            <w:r>
              <w:rPr>
                <w:bCs/>
              </w:rPr>
              <w:t>Who can request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bCs/>
              </w:rPr>
            </w:pPr>
            <w:r>
              <w:rPr>
                <w:bCs/>
              </w:rPr>
              <w:t>Time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center"/>
              <w:spacing w:before="20" w:after="120"/>
              <w:rPr>
                <w:bCs/>
              </w:rPr>
            </w:pPr>
            <w:r>
              <w:rPr>
                <w:bCs/>
              </w:rPr>
              <w:t>Briefing/</w:t>
            </w:r>
          </w:p>
          <w:p>
            <w:pPr>
              <w:pStyle w:val="Table10center"/>
              <w:rPr/>
            </w:pPr>
            <w:r>
              <w:rPr/>
            </w:r>
          </w:p>
          <w:p>
            <w:pPr>
              <w:pStyle w:val="Table10center"/>
              <w:spacing w:before="20" w:after="120"/>
              <w:rPr>
                <w:bCs/>
              </w:rPr>
            </w:pPr>
            <w:r>
              <w:rPr>
                <w:bCs/>
              </w:rPr>
              <w:t>Record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First District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1st App Dist Local R 3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Joint request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Anytime before close of briefing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Neither briefing nor record preparation stayed, but extension of time may be granted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Second District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No formal settlement conference policy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N/A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N/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N/A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>
                <w:bCs/>
              </w:rPr>
            </w:pPr>
            <w:r>
              <w:rPr>
                <w:bCs/>
              </w:rPr>
              <w:t>Third District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No formal settlement conference policy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N/A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N/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N/A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Fourth District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Division One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4th App Dist, Div 1 IOPP §§VIII-IX, noting that settlement guidelines are sent to parties at beginning of appeal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Both parties or any two opposing parties if more than two parties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Until 30 days after completion of briefing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Generally not stayed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Division Two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4th App Dist Local R 4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Any party or the presiding justice may so order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Presiding justice may order settlement conference at any time; a request from a party for a settlement conference prior to completion of briefing shall be made within 30 days after clerk mails notice of settlement conference program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Briefing stayed when case is accepted for settlement conference program, but record preparation not stayed unless so ordered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Division Three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4th App Dist, Div 3 IOPP §IV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Joint request or any party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Before, during, or after briefing, but usually not after oral argument has been calendared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Briefing stayed once court mails notice of date and time for settlement conference; record preparation not stayed without specific court order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>
                <w:bCs/>
              </w:rPr>
            </w:pPr>
            <w:r>
              <w:rPr>
                <w:bCs/>
              </w:rPr>
              <w:t>Fifth District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5th App Dist Local R 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Joint request or on court order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No deadline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Briefing stayed when court orders scheduling of conference; no provision staying record preparation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>
                <w:bCs/>
              </w:rPr>
            </w:pPr>
            <w:r>
              <w:rPr>
                <w:bCs/>
              </w:rPr>
              <w:t>Sixth District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No formal settlement conference program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N/A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N/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N/A</w:t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4:00Z</dcterms:created>
  <dc:creator/>
  <dc:description/>
  <cp:keywords/>
  <dc:language>en-US</dc:language>
  <cp:lastModifiedBy>weavers</cp:lastModifiedBy>
  <cp:lastPrinted>2003-05-02T11:57:00Z</cp:lastPrinted>
  <dcterms:modified xsi:type="dcterms:W3CDTF">2010-03-31T13:34:00Z</dcterms:modified>
  <cp:revision>2</cp:revision>
  <dc:subject/>
  <dc:title>||§15</dc:title>
</cp:coreProperties>
</file>